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0"/>
        <w:ind w:right="5400" w:hanging="0"/>
        <w:jc w:val="left"/>
        <w:rPr/>
      </w:pPr>
      <w:r>
        <w:rPr/>
        <w:t>"ERCOLANO C/LANTERI" CSJN.Fallos.136:164</w:t>
      </w:r>
    </w:p>
    <w:p>
      <w:pPr>
        <w:pStyle w:val="Normal"/>
        <w:spacing w:lineRule="auto" w:line="240" w:before="520" w:after="0"/>
        <w:jc w:val="left"/>
        <w:rPr>
          <w:u w:val="single"/>
        </w:rPr>
      </w:pPr>
      <w:r>
        <w:rPr>
          <w:u w:val="single"/>
        </w:rPr>
        <w:t>HECHOS:</w:t>
      </w:r>
    </w:p>
    <w:p>
      <w:pPr>
        <w:pStyle w:val="Normal"/>
        <w:spacing w:lineRule="auto" w:line="259"/>
        <w:rPr/>
      </w:pPr>
      <w:r>
        <w:rPr/>
        <w:t>Nos encontramos frente a un caso de emergencia económica en virtud del cual la Corte ha considerado la pertinencia de su intervención en materia de restricciones a derechos patrimoniales .Esta restricción se manifiesta a través de la ley 11.157 ,en la cual uno de sus artículos (1°) expresó lo siguiente :" desde la promulgación de la presente ley y durante dos años no podrá cobrarse por la locación de las casas ,piezas ,y departamentos destinados a habitación ¡comercio o industria en el territorio de la República ,un precio mayor que el se pagaba por los mismos el 1" de Enero de 1920".</w:t>
      </w:r>
    </w:p>
    <w:p>
      <w:pPr>
        <w:pStyle w:val="Normal"/>
        <w:spacing w:lineRule="auto" w:line="259" w:before="0" w:after="0"/>
        <w:rPr/>
      </w:pPr>
      <w:r>
        <w:rPr/>
        <w:t>Es así como a partir de este límite o reglamentación se impugna el artículo de la ley arguyendo su inconstitucionalidad por ser contrario a los artículos 14,17 y 28 C .N. ,los cuales expresan respectivamente :el derecho de usar y disponer de la propiedad ; el principio de la inviolabilidad de la propiedad ;y la prohibición de alterar las garantías fundamentales con leyes reglamentarías.</w:t>
      </w:r>
    </w:p>
    <w:p>
      <w:pPr>
        <w:pStyle w:val="Normal"/>
        <w:spacing w:lineRule="auto" w:line="259" w:before="0" w:after="0"/>
        <w:rPr/>
      </w:pPr>
      <w:r>
        <w:rPr/>
        <w:t xml:space="preserve">De esta manera el conflicto quedó planteado de la siguiente forma: </w:t>
      </w:r>
      <w:r>
        <w:rPr>
          <w:u w:val="single"/>
        </w:rPr>
        <w:t>por un lado</w:t>
      </w:r>
      <w:r>
        <w:rPr/>
        <w:t xml:space="preserve"> :el interrogante acerca de si la limitación impuesta al alquiler o renta de la propiedad privada en virtud de reglamentación legislativa es compatible con el derecho de usar y disponer de la propiedad (derecho reconocido expresamente por el artículo 14 C.N.). Por </w:t>
      </w:r>
      <w:r>
        <w:rPr>
          <w:u w:val="single"/>
        </w:rPr>
        <w:t>otro lado:</w:t>
      </w:r>
      <w:r>
        <w:rPr/>
        <w:t xml:space="preserve"> si tal restricción importa una privación de la propiedad sin sentencia y sin la correspondiente indemnización (art. .17 C .N.)</w:t>
      </w:r>
    </w:p>
    <w:p>
      <w:pPr>
        <w:pStyle w:val="Normal"/>
        <w:spacing w:lineRule="auto" w:line="240" w:before="460" w:after="0"/>
        <w:jc w:val="left"/>
        <w:rPr>
          <w:u w:val="single"/>
        </w:rPr>
      </w:pPr>
      <w:r>
        <w:rPr>
          <w:u w:val="single"/>
        </w:rPr>
        <w:t>DERECHO :</w:t>
      </w:r>
    </w:p>
    <w:p>
      <w:pPr>
        <w:pStyle w:val="Normal"/>
        <w:spacing w:lineRule="auto" w:line="218" w:before="220" w:after="0"/>
        <w:jc w:val="left"/>
        <w:rPr/>
      </w:pPr>
      <w:r>
        <w:rPr/>
        <w:t>1°) No se priva al dueño en su posesión y dominio .Ni se vulnerable derecho al uso y disposición de la propiedad.</w:t>
      </w:r>
    </w:p>
    <w:p>
      <w:pPr>
        <w:pStyle w:val="Normal"/>
        <w:spacing w:lineRule="auto" w:line="218" w:before="0" w:after="0"/>
        <w:jc w:val="left"/>
        <w:rPr/>
      </w:pPr>
      <w:r>
        <w:rPr/>
        <w:t>La ley en cuestión simplemente implica una limitación de carácter temporario con el fin de atemperar el malestar sufrido no sólo en nuestro país ,sino a nivel mundial.</w:t>
      </w:r>
    </w:p>
    <w:p>
      <w:pPr>
        <w:pStyle w:val="Normal"/>
        <w:spacing w:lineRule="auto" w:line="259"/>
        <w:jc w:val="left"/>
        <w:rPr/>
      </w:pPr>
      <w:r>
        <w:rPr/>
        <w:t>2°) Ningún derecho es absoluto, ya que un derecho ilimitado sería una concepción antisocial. Reglamentar un derecho es hacerlo compatible con el de los demás.</w:t>
      </w:r>
    </w:p>
    <w:p>
      <w:pPr>
        <w:pStyle w:val="Normal"/>
        <w:spacing w:lineRule="auto" w:line="259"/>
        <w:rPr/>
      </w:pPr>
      <w:r>
        <w:rPr/>
        <w:t>3°) Cuando por circunstancias especialísimas no fuere posible la acción eficiente del regulador común (competencia. Oferta-demanda) debido a que se encuentran involucrados intereses vitales de la comunidad, corresponde al Estado intervenir con el objeto de salvaguardar ¡os intereses supremos de la comunidad amenazados por el aprovechamiento abusivo de una situación excepcional.</w:t>
      </w:r>
    </w:p>
    <w:p>
      <w:pPr>
        <w:pStyle w:val="Normal"/>
        <w:spacing w:lineRule="auto" w:line="218" w:before="0" w:after="0"/>
        <w:rPr/>
      </w:pPr>
      <w:r>
        <w:rPr/>
        <w:t>4°) Dos elementos habrán de tenerse en cuenta para que proceda la medida que expresa la ley: a) interés pública intenso; b) monopolio que impida que funcione la ley de la oferta y la demanda; cuyos efectos se traducen en una opresión económica irresistible porque se ejerció sobre la base de una de las cosas mas esenciales de la vida. Es cierto que existe la posibilidad de alimentarse o abrigarse mas o menos bien. Pero no existe la posibilidad de habitar parcialmente, ya que se tiene o no se tiene habitación.</w:t>
      </w:r>
    </w:p>
    <w:p>
      <w:pPr>
        <w:pStyle w:val="Normal"/>
        <w:spacing w:lineRule="auto" w:line="240" w:before="260" w:after="0"/>
        <w:rPr>
          <w:b/>
          <w:b/>
          <w:bCs/>
          <w:i w:val="false"/>
          <w:i w:val="false"/>
          <w:iCs w:val="false"/>
          <w:u w:val="single"/>
        </w:rPr>
      </w:pPr>
      <w:r>
        <w:rPr>
          <w:b/>
          <w:bCs/>
          <w:i w:val="false"/>
          <w:iCs w:val="false"/>
          <w:u w:val="single"/>
        </w:rPr>
        <w:t>RESOLUCIÓN DE LA CORTE:</w:t>
      </w:r>
    </w:p>
    <w:p>
      <w:pPr>
        <w:pStyle w:val="Normal"/>
        <w:spacing w:lineRule="auto" w:line="259"/>
        <w:rPr/>
      </w:pPr>
      <w:r>
        <w:rPr/>
        <w:t>En virtud de los fundamentos ya expuestos, se declaró que el art. 1° de la ley 11.157, de la manera que ha sido aplicado en la sentencia de no resultó repugnante en relación a los artículos 14, 17 y 28 C. N..Se confirmó aquella sentencia en cuanto ha sido materia de ser tratado por recurso extraordinario.</w:t>
      </w:r>
    </w:p>
    <w:p>
      <w:pPr>
        <w:pStyle w:val="Normal"/>
        <w:spacing w:lineRule="auto" w:line="240" w:before="460" w:after="0"/>
        <w:rPr>
          <w:u w:val="single"/>
        </w:rPr>
      </w:pPr>
      <w:r>
        <w:rPr>
          <w:u w:val="single"/>
        </w:rPr>
        <w:t>DISIDENCIA (A. BERMEJO):</w:t>
      </w:r>
    </w:p>
    <w:p>
      <w:pPr>
        <w:pStyle w:val="Normal"/>
        <w:spacing w:lineRule="auto" w:line="259"/>
        <w:rPr/>
      </w:pPr>
      <w:r>
        <w:rPr/>
        <w:t>1°) La importancia de intereses comprometidos reclama para esta causa una detenida consideración.</w:t>
      </w:r>
    </w:p>
    <w:p>
      <w:pPr>
        <w:pStyle w:val="Normal"/>
        <w:spacing w:lineRule="auto" w:line="259"/>
        <w:rPr/>
      </w:pPr>
      <w:r>
        <w:rPr/>
        <w:t>2°) Alberdi expresó: "la libertad de usar y disponer de su propiedad es un complemento de la libertad del trabajo y del derecho de la propiedad. Asimismo se refiere al ya mencionado art. 17 , y dice: la propiedad es el móvil y estímulo de la producción, el aliciente del trabajo y un término remuneratorio de los afanes de la industria. De todo esto se concluye que lo mas valioso es: el uso y disponibilidad de sus ventajas.</w:t>
      </w:r>
    </w:p>
    <w:p>
      <w:pPr>
        <w:pStyle w:val="Normal"/>
        <w:spacing w:lineRule="auto" w:line="259"/>
        <w:rPr/>
      </w:pPr>
      <w:r>
        <w:rPr/>
        <w:t>3°)Se dice que la escasez de habitaciones constituye la razón de Estado que autoriza la imposición de reducciones en los alquileres. Pero esa escasez en un momento dado puede ser sobreabundancia  en otro y la misma razón de Estado llevaría a imponer autoritariamente el aumento del alquiler, lo que en definitiva significaría la desaparición de propietarios y de inquilinos reemplazados por el Estado que se habría convertido en empresario de un inmenso falansterio.</w:t>
      </w:r>
    </w:p>
    <w:p>
      <w:pPr>
        <w:pStyle w:val="Normal"/>
        <w:spacing w:lineRule="auto" w:line="218" w:before="240" w:after="0"/>
        <w:rPr/>
      </w:pPr>
      <w:r>
        <w:rPr/>
        <w:t>4°) Si se reconoce la facultad de los poderes públicos para fijar el alquiler, habría que reconocerles la de fijar el precio de todas las cosas que son objeto del comercio. La vida económica de la Nación, con las libertades que la fomentan, quedaría confiscada en manos de legislaturas o congresos que usurparían, por ingeniosos reglamentos, todos los derechos individuales.</w:t>
      </w:r>
    </w:p>
    <w:p>
      <w:pPr>
        <w:pStyle w:val="Normal"/>
        <w:spacing w:lineRule="auto" w:line="259"/>
        <w:rPr/>
      </w:pPr>
      <w:r>
        <w:rPr/>
        <w:t>5°) No se trata de la propiedad destinada a un uso público. Se trata simplemente de la locación de las casas, piezas y departamentos destinados a habitación, comercio o industria, es decir, usos privados, en ejercicio de la libertad de comerciar con el uso y disposición de la propiedad.</w:t>
      </w:r>
    </w:p>
    <w:p>
      <w:pPr>
        <w:pStyle w:val="Normal"/>
        <w:spacing w:lineRule="auto" w:line="240" w:before="740" w:after="0"/>
        <w:rPr>
          <w:u w:val="single"/>
        </w:rPr>
      </w:pPr>
      <w:r>
        <w:rPr>
          <w:u w:val="single"/>
        </w:rPr>
        <w:t>VOTO DISIDENTE:</w:t>
      </w:r>
    </w:p>
    <w:p>
      <w:pPr>
        <w:pStyle w:val="Normal"/>
        <w:spacing w:lineRule="auto" w:line="218" w:before="240" w:after="0"/>
        <w:rPr/>
      </w:pPr>
      <w:r>
        <w:rPr/>
        <w:t>Se consideró que el artículo 1" de la ley 11.157 es violatorio de los arts. 14, 17 y 28 C. N. Así se revocó la sentencia apelada en la parte que ha sido objeto del recurso.-</w:t>
      </w:r>
    </w:p>
    <w:p>
      <w:pPr>
        <w:pStyle w:val="Normal"/>
        <w:spacing w:lineRule="auto" w:line="259" w:before="220" w:after="0"/>
        <w:rPr/>
      </w:pPr>
      <w:r>
        <w:rPr/>
      </w:r>
    </w:p>
    <w:sectPr>
      <w:type w:val="nextPage"/>
      <w:pgSz w:w="11906" w:h="16820"/>
      <w:pgMar w:left="1701" w:right="85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200" w:after="0"/>
      <w:jc w:val="both"/>
    </w:pPr>
    <w:rPr>
      <w:rFonts w:ascii="Times New Roman" w:hAnsi="Times New Roman" w:eastAsia="Times New Roman" w:cs="Times New Roman"/>
      <w:i/>
      <w:iCs/>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1:53:00Z</dcterms:created>
  <dc:creator>T1</dc:creator>
  <dc:description/>
  <dc:language>en-US</dc:language>
  <cp:lastModifiedBy>T1</cp:lastModifiedBy>
  <dcterms:modified xsi:type="dcterms:W3CDTF">2004-08-23T21:53:00Z</dcterms:modified>
  <cp:revision>2</cp:revision>
  <dc:subject/>
  <dc:title/>
</cp:coreProperties>
</file>